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</w:p>
    <w:tbl>
      <w:tblPr>
        <w:bidiVisual w:val="true"/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5386"/>
        <w:gridCol w:w="1701"/>
        <w:gridCol w:w="1277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سلس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يــــــــ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استدراك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لفق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4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4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فرض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س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نم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وار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ال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دو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معدل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6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شأن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خضو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حفل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ق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الفنادق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محا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ا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سياح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رس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نم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1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ل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 xml:space="preserve">صادرة بتاريخ </w:t>
            </w:r>
            <w:r>
              <w:rPr/>
              <w:t>10/12/1989</w:t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 xml:space="preserve">تعليمات تفسيرية رقم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للمادة </w:t>
            </w:r>
            <w:r>
              <w:rPr/>
              <w:t>40</w:t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من قانون الضرائب على الدخل</w:t>
            </w:r>
          </w:p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صاد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4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شأ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علا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مولي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النماذج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ضريب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ختلف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7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قاب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أخير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صدر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ارس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9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ستحق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قاب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أخي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صي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جب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دا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ق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قر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رب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ور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ينص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حجزه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نب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…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ليس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غرا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قر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بالموا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1</w:t>
            </w:r>
            <w:r>
              <w:rPr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شأن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ضو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تصر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بي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أراض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زراعي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ستغل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حاصي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بستان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ضري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رباح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جا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الصناع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قر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ربح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رأسمال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1</w:t>
            </w:r>
            <w:r>
              <w:rPr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9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شأ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جواز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وقي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حجز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دار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موا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شرك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استثما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نشأ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فقاً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أحك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ل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ق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1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بإعفا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شرك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موا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صناع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عليما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ما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8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شأ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إعفا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ضريب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سيد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وظف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توفى</w:t>
            </w:r>
          </w:p>
          <w:p>
            <w:pPr>
              <w:pStyle w:val="Heading1"/>
              <w:jc w:val="center"/>
              <w:rPr/>
            </w:pPr>
            <w:r>
              <w:rPr>
                <w:rtl w:val="true"/>
              </w:rPr>
              <w:t>زوجه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تعو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أطفا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 w:val="false"/>
      <w:color w:val="auto"/>
      <w:lang w:eastAsia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Cs w:val="false"/>
      <w:i w:val="false"/>
      <w:iCs w:val="false"/>
      <w:color w:val="auto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8:34:00Z</dcterms:created>
  <dc:creator>*</dc:creator>
  <dc:description/>
  <dc:language>en-US</dc:language>
  <cp:lastModifiedBy>*</cp:lastModifiedBy>
  <cp:lastPrinted>2002-10-12T11:32:00Z</cp:lastPrinted>
  <dcterms:modified xsi:type="dcterms:W3CDTF">2002-11-04T09:54:00Z</dcterms:modified>
  <cp:revision>49</cp:revision>
  <dc:subject/>
  <dc:title>فهرس التعليمات التفسيرية بالتاريخ</dc:title>
</cp:coreProperties>
</file>